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7 050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57,5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53,1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22,2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22,2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13,8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1,4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278,9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0,5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699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44,8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8,8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64,8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37,0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3,6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39,1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30,9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7,3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7,1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ind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9-11T16:53:00Z</cp:lastPrinted>
  <dcterms:modified xsi:type="dcterms:W3CDTF">2017-10-20T07:16:00Z</dcterms:modified>
  <cp:revision>135</cp:revision>
  <dc:subject/>
  <dc:title/>
</cp:coreProperties>
</file>